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орма 5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 xml:space="preserve">Номер оферты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 xml:space="preserve">Наименование организации </w:t>
      </w:r>
      <w:r>
        <w:rPr>
          <w:rFonts w:cs="Times New Roman" w:ascii="Times New Roman" w:hAnsi="Times New Roman"/>
          <w:sz w:val="18"/>
          <w:szCs w:val="18"/>
        </w:rPr>
        <w:t xml:space="preserve"> направляет настоящую оферту ОАО «Славнефть-ЯНОС» с целью заключения договора поставки 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расходных лабораторных материалов и посуды </w:t>
      </w:r>
      <w:r>
        <w:rPr>
          <w:rFonts w:cs="Times New Roman" w:ascii="Times New Roman" w:hAnsi="Times New Roman"/>
          <w:sz w:val="18"/>
          <w:szCs w:val="18"/>
        </w:rPr>
        <w:t>на следующих условиях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>
          <w:trHeight w:val="309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1 (делимый): Расходные лабораторные материалы и посуда</w:t>
            </w:r>
          </w:p>
        </w:tc>
      </w:tr>
      <w:tr>
        <w:trPr>
          <w:trHeight w:val="2158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роками поставки МТР ОАО «Славнефть-ЯНОС» (Форма 6к), но не более (__*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, указанный  ОАО «Славнефть-ЯНОС» в Форме 6к)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Количество календарных дней с даты акцепта по каждой позиции указывается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в форме 6к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605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с учетом доставки до склада Покупателя по адресу г.Ярославль, ул. Гагарина, д.7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  с учетом доставки до склада Покупателя по адресу г.Ярославль, ул. Гагарина, д.7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1212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редоставления рабочей конструкторской документации на согласование (РКД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</w:tr>
      <w:tr>
        <w:trPr>
          <w:trHeight w:val="229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Ярославль, ул. Гагарина, д.77</w:t>
            </w:r>
          </w:p>
        </w:tc>
      </w:tr>
      <w:tr>
        <w:trPr>
          <w:trHeight w:val="115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ци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величения (+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% при уведомлении за 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начала срока (периода) поставки дополнительного объема Товар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меньшения (-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при уведомлении за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оконча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а (периода) поставки </w:t>
            </w:r>
          </w:p>
        </w:tc>
      </w:tr>
      <w:tr>
        <w:trPr>
          <w:trHeight w:val="115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овия толеранс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ывается при необходимости, при поставках жидких, сыпучих грузов, а также труб, трубок, металлопроката, кабельной продукции и т.п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редусмотрен</w:t>
            </w:r>
          </w:p>
        </w:tc>
      </w:tr>
      <w:tr>
        <w:trPr>
          <w:trHeight w:val="168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</w:tc>
      </w:tr>
      <w:tr>
        <w:trPr>
          <w:trHeight w:val="168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но условиям Договор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овар не был в эксплуатации и выпущен не ранее 2018года. </w:t>
            </w:r>
          </w:p>
        </w:tc>
      </w:tr>
      <w:tr>
        <w:trPr>
          <w:trHeight w:val="20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ые услов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если есть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боры поверяются в соответствии с Российским законодательством (до ввода в эксплуатацию) и имеют действующий на момент изготовления сертификат об утверждении типа средств измерений, паспорт и свидетельство (клеймо) о поверке. С момента поверки до даты поставки -  не более ¼ межповерительного интервала.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ab/>
              <w:t xml:space="preserve">Комплектующие и расходные материалы к приборам  для анализа нефтепродуктов изготавливаются в соответствии техническими условиями, указанными в нормативной документации.  Качество Товара подтверждается сертификатами (паспортами) качества на русском языке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ab/>
              <w:t>Товар упаковывается в деревянную, картонную или пластмассовую тару, обеспечивающую сохранность его при перевозке и хранении. На тару в обязательном порядке наносятся надписи, позволяющие идентифицировать груз до вскрытия упаковки, информация об условиях хранения.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19.10.2018г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sectPr>
      <w:headerReference w:type="default" r:id="rId2"/>
      <w:footerReference w:type="default" r:id="rId3"/>
      <w:type w:val="nextPage"/>
      <w:pgSz w:w="11906" w:h="16838"/>
      <w:pgMar w:left="141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1"/>
      </w:num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  <w:ind w:left="0" w:hanging="0"/>
    </w:pPr>
    <w:rPr>
      <w:rFonts w:ascii="Arial" w:hAnsi="Arial" w:eastAsia="Times New Roman" w:cs="Arial"/>
      <w:sz w:val="16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 w:val="16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1:58:00Z</dcterms:created>
  <dc:creator>Дешеулина Наталья Константиновна</dc:creator>
  <dc:description/>
  <dc:language>en-US</dc:language>
  <cp:lastModifiedBy>Дешеулина Наталья Константиновна</cp:lastModifiedBy>
  <dcterms:modified xsi:type="dcterms:W3CDTF">2018-08-13T12:14:00Z</dcterms:modified>
  <cp:revision>1</cp:revision>
  <dc:subject/>
  <dc:title/>
</cp:coreProperties>
</file>